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4 г.  №  34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 Порядка формирования  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х  программ МО  «Каменский городской  окр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Свердловской области от 17.09.2014г. №790-ПП «Об утверждении Порядка формирования и реализации государственных программ Свердловской области»,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>1 Устава МО «Каменский городской округ,  в целях обеспечения единства подходов в процессе  формирования и реализации муниципальных программ МО «Каменский городской окру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firstLine="82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 и  реализации муниципальных программ МО «Каменский городской округ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1 января 2015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читать утратившими силу с 01.01.2015г. постановление Главы МО «Каменский городской округ» от 10.12.2013г. № 2720 «Об утверждении   Порядка формирования  и реализации муниципальных  программ МО  Каменский городской 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 газете "Пламя" и разместить на официальном сайте Администрации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возложить на 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С.А. Белоусов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0196" TargetMode="External"/><Relationship Id="rId4" Type="http://schemas.openxmlformats.org/officeDocument/2006/relationships/hyperlink" Target="consultantplus://offline/main?base=RLAW071;n=88080;fld=134;dst=1005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9:00Z</dcterms:created>
  <dc:creator>Admin</dc:creator>
  <dc:description/>
  <cp:keywords/>
  <dc:language>en-US</dc:language>
  <cp:lastModifiedBy>obchii22</cp:lastModifiedBy>
  <cp:lastPrinted>2014-12-19T10:20:00Z</cp:lastPrinted>
  <dcterms:modified xsi:type="dcterms:W3CDTF">2014-12-29T09:35:00Z</dcterms:modified>
  <cp:revision>10</cp:revision>
  <dc:subject/>
  <dc:title>ГЛАВА МУНИЦИПАЛЬНОГО ОБРАЗОВАНИЯ</dc:title>
</cp:coreProperties>
</file>